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32.EXE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Der Netzwerkadministrator hat fuer die Netzwerkbenutzer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(sinvolle) Volume-Begrenzung definiert (sagen wir z.B. 25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User hat z.B. bereits 24,9 MB belegt. Nach de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loggen steht ihm also vermutlich nicht genuegend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z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ESUNG: Beim naechsten Einloggen wird der User wenigstens gewar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m weniger als eine vorbestimmte Festplatten-Speich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32 wird z.B. im Login-Script oder einem nachgeschaltetem Batch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Fuer das obige Beispiel koennte der Aufruf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hen, wenn auf Laufwerk F: fuer diesen User weniger als 5 MB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uegung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ree32 g: 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moeglichst flexibel zu sein, hat isFree32 mehrere Option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-Parameter hinter isFree32 angeg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ollstaendige Liste erhalten Sie 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ree32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EN und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kein Parameter angegeben, so erfolgt einfach eine Angab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platzes auf de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keine Laufwerksbezeichnung, aber eine KB-Obergrenze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t sich diese auf das aktuell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oennen auch mehrere Laufwerke gleichzeitig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ree32 /1024 f: g: /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die freien Speicherplaetze fuer das aktuelle Laufwerk und fuer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G:, wobei gewarnt wird, wenn das aktuelle Laufwerk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B und G: weniger als 5 MB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 isFree32 zusaetzlich auch noch den Gesamt-Speicherplatz von Laufw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t, gibt es den Schalter /no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otz einer User-Volume-Begrenzung wird naemlich unter Novell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Gesamt-Speicherplatz nicht diese Begrenzung sondern die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-Groesse angezeit, was zu Verwirrungen bei einem User 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Free32 gibt normalerweise vor den Speicherplatzangaben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text aus. Dieser und ueberhaupt die Angaben von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ch mit dem Schalter /quiet unter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Warnung ueber zu wenig Speicherplatz wird aber trotzdem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ree32 /1024 f: g: /5120 /quiet /no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das Gleiche wie das Beispiel oben, es wird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tig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tt waehrend des Programmablaufs von isFree32 irgendein Fehler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ERRORLEVEL 1, sonst 0 an DOS zurueckgegeben. (Fu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ndlungen in Batch-Jo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Free32 ist ein 32-Bit-Windows-Konsolen-Programm. Es kann Plattengro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 10E+39 KB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er isFree, isFree32 wird keinerlei Gewaehr, wie auch immer,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